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Lucida Grande" w:hAnsi="Lucida Grande" w:cs="Lucida Grande"/>
          <w:sz w:val="24"/>
        </w:rPr>
      </w:pPr>
      <w:r>
        <w:rPr>
          <w:rFonts w:cs="Lucida Grande"/>
          <w:sz w:val="24"/>
        </w:rPr>
        <w:t>Nutbutter - Sunflower Seed Butt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gredient: Organic sunflower seeds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healthy and full of life energy, we low-temperature grind, then cool small batches of fresh sunflower seeds 4 or more times and then refrigerate. Sunflower seeds are a source of protein, calcium, iron, potassium, Vitamin E and essential fatty acids*. This Raw Sunflower Butter is more readily digestible than whole dry sunflower seed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 Delicious with Raw Cultured Vegetables and as an enhancement to sauces, rice, grains and beans. Use in tortillas, sushi, raw food rolls &amp; burrito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